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745"/>
        <w:gridCol w:w="1620"/>
        <w:gridCol w:w="180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ho We Have Spoken With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ur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ime Sp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y Whom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rian Metcalfe, Retired Wpg 1 Teacher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echnology Professiona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5 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ish Glass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oyce Tschmier, Sales Rep. Bridge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echnology Professiona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5 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ish Glass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ynn Hooker, AAC person at LSSD., Bridges Employe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 help develop a page for the newsletter on various types of software and it’s purpo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n-go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ish Glass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ichard Ingimundson, Computer Teacher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 determine benefits and pitfalls for teachers regarding technology in the classroo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0 minu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ish Glass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aff at Student Service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 discuss PD and how it fits with the SSC team.  Recommendations wer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ire someone to specialize in technology so that clinicians can make referrals to the exper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re PD on the use of technolog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ime to learn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 h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ish Glass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52:00Z</dcterms:created>
  <dc:creator>Trish Glass</dc:creator>
  <dc:description/>
  <cp:keywords/>
  <dc:language>en-US</dc:language>
  <cp:lastModifiedBy>Trish Glass</cp:lastModifiedBy>
  <dcterms:modified xsi:type="dcterms:W3CDTF">2009-10-12T19:06:00Z</dcterms:modified>
  <cp:revision>4</cp:revision>
  <dc:subject/>
  <dc:title>Who You Have Spoken With</dc:title>
</cp:coreProperties>
</file>